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27373390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2080889177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612163154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783011720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715024328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